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Name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ARM U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Warm Up directions:  Choose 5 words from each poem and change them.  Choose more colorful adjectives, more vivid verbs, more creative nouns.  List the old word and new wor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y One:  High/ Low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y Two:  Character Po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ay Three:  Elegy</w:t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2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Day Four: Personal Experience</w:t>
      </w:r>
    </w:p>
    <w:tbl>
      <w:tblPr>
        <w:tblW w:w="8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2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O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ew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5:55:00Z</dcterms:created>
  <dc:creator>Administrator</dc:creator>
  <dc:description/>
  <cp:keywords/>
  <dc:language>en-US</dc:language>
  <cp:lastModifiedBy>Administrator</cp:lastModifiedBy>
  <cp:lastPrinted>2008-09-25T11:55:00Z</cp:lastPrinted>
  <dcterms:modified xsi:type="dcterms:W3CDTF">2008-09-25T15:59:00Z</dcterms:modified>
  <cp:revision>3</cp:revision>
  <dc:subject/>
  <dc:title>WARM UP</dc:title>
</cp:coreProperties>
</file>